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018"/>
        <w:gridCol w:w="531"/>
        <w:gridCol w:w="994"/>
        <w:gridCol w:w="417"/>
        <w:gridCol w:w="867"/>
        <w:gridCol w:w="580"/>
        <w:gridCol w:w="967"/>
        <w:gridCol w:w="440"/>
        <w:gridCol w:w="894"/>
        <w:gridCol w:w="417"/>
        <w:gridCol w:w="967"/>
        <w:gridCol w:w="867"/>
        <w:gridCol w:w="861"/>
        <w:gridCol w:w="1134"/>
      </w:tblGrid>
      <w:tr>
        <w:trPr>
          <w:trHeight w:val="100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№ 1                                                                                  к Постановлению главы Красновского сельского поселения                                                                                      от 31.12.2010г. № 124 </w:t>
            </w:r>
          </w:p>
        </w:tc>
      </w:tr>
      <w:tr>
        <w:trPr>
          <w:trHeight w:val="361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3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1.2011 год (в рублях)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-во     ед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 условия мун.  службы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премия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атериальная помощ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-сация на пита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имул.и компенсвыпл. персо-налу по охране и обслуж зда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6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.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2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21.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59.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35798.99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52,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.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98,9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4914,99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по похозяйственному,  регистрационному учету и  архивной работ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3,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3.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5,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40,6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7551,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81.4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,8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81,3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873,56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,2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6.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71,2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1074,50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налогообложения,  имущественных  отношений, архитектуры и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5,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.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,3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684,68</w:t>
            </w:r>
          </w:p>
        </w:tc>
      </w:tr>
      <w:tr>
        <w:trPr>
          <w:trHeight w:val="282" w:hRule="atLeast"/>
        </w:trPr>
        <w:tc>
          <w:tcPr>
            <w:tcW w:w="15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ный специалист– 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882.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52,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64.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94.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70.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47,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6612,25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– 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9,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0.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98,9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4914,99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1 категори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21,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99,4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1759,17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0954.8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2597,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5372,5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9706,1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7738.7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9315,28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30184,54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3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9:00Z</dcterms:created>
  <dc:creator>User</dc:creator>
  <dc:description/>
  <cp:keywords/>
  <dc:language>en-US</dc:language>
  <cp:lastModifiedBy>user</cp:lastModifiedBy>
  <cp:lastPrinted>2011-01-09T11:06:00Z</cp:lastPrinted>
  <dcterms:modified xsi:type="dcterms:W3CDTF">2011-01-09T08:08:00Z</dcterms:modified>
  <cp:revision>15</cp:revision>
  <dc:subject/>
  <dc:title>АДМИНИСТРАЦИЯ РОСТОВСКОЙ ОБЛАСТИ</dc:title>
</cp:coreProperties>
</file>